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8"/>
        <w:ind w:firstLine="560"/>
        <w:jc w:val="center"/>
        <w:rPr>
          <w:rFonts w:ascii="微软雅黑" w:hAnsi="微软雅黑" w:eastAsia="微软雅黑" w:cs="宋体;SimSun"/>
          <w:b/>
          <w:b/>
          <w:bCs/>
          <w:color w:val="454545"/>
          <w:kern w:val="0"/>
          <w:sz w:val="28"/>
        </w:rPr>
      </w:pP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</w:rPr>
        <w:t>先进事迹材料（</w:t>
      </w:r>
      <w:r>
        <w:rPr>
          <w:rFonts w:eastAsia="微软雅黑" w:cs="宋体;SimSun" w:ascii="微软雅黑" w:hAnsi="微软雅黑"/>
          <w:b/>
          <w:bCs/>
          <w:color w:val="454545"/>
          <w:kern w:val="0"/>
          <w:sz w:val="28"/>
        </w:rPr>
        <w:t>4</w:t>
      </w: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</w:rPr>
        <w:t>）</w:t>
      </w:r>
    </w:p>
    <w:p>
      <w:pPr>
        <w:pStyle w:val="Normal"/>
        <w:widowControl/>
        <w:shd w:fill="FFFFFF" w:val="clear"/>
        <w:spacing w:lineRule="atLeast" w:line="428"/>
        <w:ind w:firstLine="56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</w:rPr>
        <w:t>孙玉晴，女，汉族，中共党员，西北工业大学英语语言文学专业</w:t>
      </w:r>
      <w:r>
        <w:rPr>
          <w:rFonts w:eastAsia="微软雅黑" w:cs="宋体;SimSun" w:ascii="微软雅黑" w:hAnsi="微软雅黑"/>
          <w:b/>
          <w:bCs/>
          <w:color w:val="454545"/>
          <w:kern w:val="0"/>
          <w:sz w:val="28"/>
        </w:rPr>
        <w:t>2016</w:t>
      </w: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</w:rPr>
        <w:t>级硕士生。</w:t>
      </w:r>
      <w:r>
        <w:rPr>
          <w:rFonts w:eastAsia="微软雅黑" w:cs="宋体;SimSun" w:ascii="微软雅黑" w:hAnsi="微软雅黑"/>
          <w:b/>
          <w:bCs/>
          <w:color w:val="454545"/>
          <w:kern w:val="0"/>
          <w:sz w:val="28"/>
          <w:szCs w:val="28"/>
        </w:rPr>
        <w:br/>
      </w:r>
      <w:r>
        <w:rPr>
          <w:rFonts w:eastAsia="微软雅黑" w:cs="宋体;SimSun" w:ascii="微软雅黑" w:hAnsi="微软雅黑"/>
          <w:b/>
          <w:bCs/>
          <w:color w:val="454545"/>
          <w:kern w:val="0"/>
          <w:sz w:val="28"/>
        </w:rPr>
        <w:t>        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0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9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月考取湖北文理学院外国语学院应用英语专业，专科学习三年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3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通过参加专升本考取湖北文理学院外国语学院英语翻译专业，本科学习两年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5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经参加全国硕士研究生招生考试，考取西北工业大学外国语学院英语语言文学专业全日制学术研究生。大学期间任学生会部长；新生军训连队负责人；学院年级代理班主任；院教科办教学秘书助理；主要事迹入编湖北文理学院优秀毕业生集。获学校“读书先进个人”、“十大读书人物”、“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13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届优秀毕业生”、“三好学生”、“优秀学生党员”、“优秀学生干部”、“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15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届优秀毕业生”、“孝老敬亲优秀大学生”等称号。多次获“国家奖学金”、“国家励志奖学金”、校“一等奖学金”、“单项奖学金”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5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五月即母亲节期间，因带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76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养母游北京的事迹受社会媒体关注，获得多家主流媒体点赞，引起了人民网、新华网、光明网、中新网、中国青年网、凤凰网、新浪网、腾讯网、搜狐网、网易等主流媒体广泛报道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6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获“中国大学生自强之星”称号。</w:t>
      </w:r>
    </w:p>
    <w:p>
      <w:pPr>
        <w:pStyle w:val="Normal"/>
        <w:widowControl/>
        <w:shd w:fill="FFFFFF" w:val="clear"/>
        <w:spacing w:lineRule="atLeast" w:line="428"/>
        <w:ind w:firstLine="56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孝老爱亲，二十余年不辞劳苦；由养父母抚养长大，她知责感恩，孝敬年迈养母。带着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78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的养母上学。她无畏坎坷，仁孝为先。追逐梦想，八千里路一心进学；她进取向上，改写命运之书，春秋几许，坚持努力。从专科到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985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硕士研究生。她自强不息，不负初衷。孙玉晴的故事让我们感受到了这样几个关键词：儿女孝心、奋斗、圆梦，再奋斗。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  <w:szCs w:val="28"/>
        </w:rPr>
        <w:t>在呵护下成长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出生后不久，她就被亲生父母遗弃。命运让她一出生就没有了父母，成为了养父母的女儿。那时养父母已是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65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和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51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高龄。养父是小学教师，总是从每月不多的工资里几块、十几块的省下来。养母卖锅盔、卖冰棒、做饭卖给学生吃、养过猪、捡过废品，而养父则卖废品给她买饼子、糖果，铅笔、作业等。那时候孙玉晴年纪虽小，但懂事的她早已经习惯了跟养母一起拾废品，割猪草和养父一起出去卖废品等等能做的家务。知道养父母不容易，从小学到初中，孙玉晴放学的第一件事就是拿好袋子跟养母一起去捡拾废品，无论酷暑还是寒冬，无论刮风还是下雨，她都和养母一起。为养父母做饭，洗脚，洗衣服，捶背等等是她小时候最开心的事，她觉得她长大了，可以分担了，养父母也就不会那么累了。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  <w:szCs w:val="28"/>
        </w:rPr>
        <w:t>在困难中站起</w:t>
      </w:r>
    </w:p>
    <w:p>
      <w:pPr>
        <w:pStyle w:val="Normal"/>
        <w:widowControl/>
        <w:shd w:fill="FFFFFF" w:val="clear"/>
        <w:spacing w:lineRule="atLeast" w:line="428"/>
        <w:ind w:firstLine="42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高血压和风湿病使养父的身体每况愈下，念高中的孙玉晴一边在家学习一边照顾养父。养父瘫痪在床，养母身体不好。洗衣服，做饭，照顾养父，喂猪等等家务她都一一做好。高中三年，她悉心照顾养父养母，守护着温暖无比的家。高三那年，养父病情加重，养父告诉她好好学习，要有出息。她终身难忘。养父离开了她们，多少次，她告诉自己不能流眼泪，再难，还有明天还有家人，可是最后一次孙玉晴泣不成声。那一年，养父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84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，孙玉晴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19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。</w:t>
      </w:r>
    </w:p>
    <w:p>
      <w:pPr>
        <w:pStyle w:val="Normal"/>
        <w:widowControl/>
        <w:shd w:fill="FFFFFF" w:val="clear"/>
        <w:spacing w:lineRule="atLeast" w:line="428"/>
        <w:ind w:firstLine="42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孙玉晴以专科学历考入大学，她说：阳光依然，有家就有爱。于是定下目标：专升本、考研。三年里，教学楼，自习室，图书馆都有她奋斗的身影，最后她以优异的成绩考取全日制本科学历，期间一有时间她都会回家陪着养母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6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里，她在食堂卖过饭、洗过碗、擦过餐桌、倒过餐盘里的剩饭；做过销售、服务员、翻译、家教、兼职老师。一天做三个家教，在食堂打工一个月八十块钱，她一干就是一年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6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考入了西北工业大学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6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里，从专科到本科再到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985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硕士研究生。面对困难，她一直坚守着梦想。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  <w:szCs w:val="28"/>
        </w:rPr>
        <w:t>在奋斗中感恩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本科毕业之际，养母已是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76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高龄，身体大不如前。她利用奖学金陪养母游了一次北京。她不知道自己还有多少机会去报答养母，她害怕来不及，来不及报答养母，来不及感恩母爱。事迹也引起了主流媒体的广泛报道。</w:t>
      </w:r>
    </w:p>
    <w:p>
      <w:pPr>
        <w:pStyle w:val="Normal"/>
        <w:widowControl/>
        <w:shd w:fill="FFFFFF" w:val="clear"/>
        <w:spacing w:lineRule="atLeast" w:line="428"/>
        <w:ind w:firstLine="42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为了更好地照顾养母，研究生开学之初，她就把养母接到学校和她一起上学。在她看来，养母在哪里，哪里就是家。千里迢迢，从湖北到陕西，孙玉晴用自己的行动诠释了什么是责任，什么叫感恩。就像一个有着研究生学历的全职保姆，她一日三餐自己做饭，所有的家务一个人承担。课程学习，为了赚取生活费的创业，助教，科研，学生工作，考证一件一件她都用心去做好。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78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岁的养母如今精神状况一直不好，孙玉晴顶着身体上和心理上的巨大压力不辞劳苦，一路向前。半夜起床照顾养母，半夜骑着自行车去找偷偷跑出去的养母…面对养母突发的各种状况，她总是默默地承担，一直不忘坚持，只想用尽全力尽一份孝心。她所经历的事很难让人想象一个女孩子竟有如此强大的内心。所谓“天行健，君子以自强不息；地势坤，君子以厚德载物”，何为自强不息，何为厚德载物，孙玉晴给了我们答案。她说：新的学习历程，她依然会照顾好养母；不忘初心，继续前行，力争学有所成，实现理想。</w:t>
      </w:r>
    </w:p>
    <w:p>
      <w:pPr>
        <w:pStyle w:val="Normal"/>
        <w:widowControl/>
        <w:shd w:fill="FFFFFF" w:val="clear"/>
        <w:spacing w:lineRule="atLeast" w:line="428"/>
        <w:ind w:firstLine="42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她相信也许困难，也许路远，但爱却是内心指引前行的明灯。</w:t>
      </w:r>
    </w:p>
    <w:p>
      <w:pPr>
        <w:pStyle w:val="Normal"/>
        <w:widowControl/>
        <w:shd w:fill="FFFFFF" w:val="clear"/>
        <w:spacing w:lineRule="atLeast" w:line="428"/>
        <w:ind w:firstLine="42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b/>
          <w:bCs/>
          <w:color w:val="454545"/>
          <w:kern w:val="0"/>
          <w:sz w:val="28"/>
          <w:szCs w:val="28"/>
        </w:rPr>
        <w:t>大学期间所获主要奖项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（省级以及省级以上）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、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1-2012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学年获“国家励志奖学金”；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、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2-2013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学年获“国家励志奖学金”；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3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、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4-2015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学年获“国家奖学金”；</w:t>
      </w:r>
    </w:p>
    <w:p>
      <w:pPr>
        <w:pStyle w:val="Normal"/>
        <w:widowControl/>
        <w:shd w:fill="FFFFFF" w:val="clear"/>
        <w:spacing w:lineRule="atLeast" w:line="428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4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、</w:t>
      </w:r>
      <w:r>
        <w:rPr>
          <w:rFonts w:eastAsia="微软雅黑" w:cs="宋体;SimSun" w:ascii="微软雅黑" w:hAnsi="微软雅黑"/>
          <w:color w:val="454545"/>
          <w:kern w:val="0"/>
          <w:sz w:val="28"/>
          <w:szCs w:val="28"/>
        </w:rPr>
        <w:t>2016</w:t>
      </w:r>
      <w:r>
        <w:rPr>
          <w:rFonts w:ascii="微软雅黑" w:hAnsi="微软雅黑" w:cs="宋体;SimSun" w:eastAsia="微软雅黑"/>
          <w:color w:val="454545"/>
          <w:kern w:val="0"/>
          <w:sz w:val="28"/>
          <w:szCs w:val="28"/>
        </w:rPr>
        <w:t>年获“中国大学生自强之星”称号；</w:t>
      </w:r>
    </w:p>
    <w:p>
      <w:pPr>
        <w:pStyle w:val="Normal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4:00Z</dcterms:created>
  <dc:creator/>
  <dc:description/>
  <cp:keywords/>
  <dc:language>en-US</dc:language>
  <cp:lastModifiedBy>贾超</cp:lastModifiedBy>
  <dcterms:modified xsi:type="dcterms:W3CDTF">2017-10-31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