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454545"/>
          <w:shd w:fill="FFFFFF" w:val="clear"/>
        </w:rPr>
        <w:t>先进事迹材料（</w:t>
      </w:r>
      <w:r>
        <w:rPr>
          <w:rStyle w:val="StrongEmphasis"/>
          <w:rFonts w:eastAsia="微软雅黑" w:cs="微软雅黑" w:ascii="微软雅黑" w:hAnsi="微软雅黑"/>
          <w:color w:val="454545"/>
          <w:shd w:fill="FFFFFF" w:val="clear"/>
        </w:rPr>
        <w:t>3</w:t>
      </w:r>
      <w:r>
        <w:rPr>
          <w:rStyle w:val="StrongEmphasis"/>
          <w:rFonts w:ascii="微软雅黑" w:hAnsi="微软雅黑" w:cs="微软雅黑" w:eastAsia="微软雅黑"/>
          <w:color w:val="454545"/>
          <w:shd w:fill="FFFFFF" w:val="clear"/>
        </w:rPr>
        <w:t>）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454545"/>
          <w:szCs w:val="21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color w:val="454545"/>
          <w:shd w:fill="FFFFFF" w:val="clear"/>
        </w:rPr>
        <w:t>司龙龙，男，中共党员，汉族，北京大学药学院</w:t>
      </w:r>
      <w:r>
        <w:rPr>
          <w:rStyle w:val="StrongEmphasis"/>
          <w:rFonts w:eastAsia="微软雅黑" w:cs="微软雅黑" w:ascii="微软雅黑" w:hAnsi="微软雅黑"/>
          <w:color w:val="454545"/>
          <w:shd w:fill="FFFFFF" w:val="clear"/>
        </w:rPr>
        <w:t>2012</w:t>
      </w:r>
      <w:r>
        <w:rPr>
          <w:rStyle w:val="StrongEmphasis"/>
          <w:rFonts w:ascii="微软雅黑" w:hAnsi="微软雅黑" w:cs="微软雅黑" w:eastAsia="微软雅黑"/>
          <w:color w:val="454545"/>
          <w:shd w:fill="FFFFFF" w:val="clear"/>
        </w:rPr>
        <w:t>级直博生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他在科研领域勤奋努力、刻苦钻研、坚持不懈、勇于创新，攻读博士期间硕果累累，在国际权威期刊发表学术论文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20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余篇（总影响因子大于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120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），成功申请了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10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项国内外发明专利；曾以北大药学院综合测评第一名的成绩获国家奖学金、北大创新奖和学习优秀奖，积极参加国内外学术会议，获第一届国际青年生命科学家亦庄论坛优秀墙报奖。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2016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年，司龙龙在导师指导下实现了科研重大突破，作为第一作者的论文被国际顶级学术期刊《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Science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》正式发表，并申请了国际专利，该研究是以基因密码子拓展为依托，选择流感病毒为切入点，发明了一种可以控制病毒复制从而将病毒转化成疫苗的技术，常被各方媒体称为“病毒变疫苗”。同年，他获评北大学生年度人物。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br/>
        <w:br/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踏实钻研，面对困难不退缩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在师生眼中，司龙龙是一位干干净净、略带腼腆的大男孩。不过，在学业上，他可是当仁不让的有志青年，勤奋是大家对他的第一印象。每周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天，每天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10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余个小时的科研工作是他生活的常态。司龙龙踏入科研道路始于本科二年级启动的大学生创新项目。那时，他尽管只是跟着师兄们做一些打杂的工作，但是他仍然一丝不苟地认真完成每项任务。他明白，任何成绩的取得都要从简单做起，循序渐进，踏踏实实地积累经验。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对于日复一日的科研工作，司龙龙一做就是四五年，在面对困难时，他永远保持积极乐观的心态，敢于挑战、不怕失败，跌倒后会再站起来，特别有耐心和恒心。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2014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10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月，司龙龙作为第一作者的首篇学术论文得以发表，他回忆说：“成功发表论文前经过了很多挣扎，伴随着兴奋和紧张的情绪，整个暑假只放了三四天的假。”当第一次投稿被拒绝后，他没有气馁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,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而是针对问题进行数据补充和完善，再度投稿终获成功。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br/>
        <w:br/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创新突破，让“病毒变疫苗”轰动学界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司龙龙作为（共同）第一作者和参与作者至今共发表学术论文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20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余篇，不过，对此他并不看重。他认为，科研工作的意义根本上是用科学手段解决现实问题、难题，用新理论、新技术、新产品回报社会，造福人类。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br/>
        <w:t>2016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12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日，司龙龙在导师周德敏教授的指导下，以第一作者身份的论文发表在《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Science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》上。他以基因密码子拓展为依托，选择流感病毒为切入点，发明了一种可以控制病毒复制从而将病毒转化成疫苗的技术。这一“四两拨千斤”技术不仅操作简单、制备容易，而且减轻了对病毒生物学知识的依赖，并适用于几乎所有病毒，从而颠覆了研发病毒疫苗的手段，成就了病毒疫苗的革命，开启了未来疫苗医药的新起点。据司龙龙介绍，在取得此项突破的过程中，需要考虑和解决很多问题。例如：病毒容易突变，要对于突变的情况进行及时控制；针对包装效率和产量比较低等问题，要对实验方法不断优化，等等。他说，曾有一次专注于实验进程，但是在实验防护上出现小疏漏，致使自己感染了流感病毒，这让他深深地体会到了实验中潜在的安全风险，更意识到要想取得新技术的成功，必须对实验全程的每个环节和细节进行精益求精的操作，不可有半点疏忽。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鉴于“病毒变疫苗”技术创新的颠覆性和创造性，全球最大的科技新闻工作站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SciPak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将这一重大发现作为亮点，于美国东部时间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2016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12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日下午向全球媒体发布，新华社、纽约时报、华尔街日报、加拿大广播公司和香港南华早报等媒体相继做专题报道，一时间，赞美和掌声纷至沓来，学术界也展开了热烈讨论。然而，与外界巨大反响不同，司龙龙十分平静，只是在微信朋友圈上发了一句“蝉噪林逾静，鸟鸣山更幽”。“感觉还是挺平和的一个过程，水到渠成吧。目标达成更多凭借的是严谨和细心，就如北大前辈所言，大胆假设、小心求证。”司龙龙在接受媒体采访时淡然地说。从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2016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27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日第一次投稿，再到补充数据、完善论文后的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18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日第二次投稿，直到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12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日最终发表，论文从投稿到确定刊载经历了近一年的时间，而司龙龙认为，看似“水到渠成”的背后，其实是整个课题组此前长达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5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年乃至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t>20</w:t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多年的积淀和努力。对于他和他的课题组来说，构思和完成下一个科研目标和任务才是当前最重要的。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br/>
        <w:br/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谦逊友善，在执着奋进中不断书写人生追求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司龙龙常怀一颗谦虚的心，善于汲取他人身上的优点。他曾经在物理、化学、生物三个学科领域都有过钻研，而且乐于搭建交叉学科平台，经常组织身边不太学科的学术好友一起讨论问题，碰撞创新的火花。同学们都说，龙龙待人善良、真诚，是一个特爱帮助别人的人。司龙龙认为，“送人玫瑰，手留余香”，无论是在科研团队还是日常生活中，他都愿意与同学们合作、交流，希望能够共同进步。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司龙龙常说，从事医学研究必定要面对许多未知和艰辛，应保持一颗安静、纯粹的心，有一个睿智、勤奋的脑，而且要脚踏实地、一步一个脚印地前行，让裹在泥土中生长的智慧逐渐放出光芒。他表示：“北大人心怀苍生的情怀，激励我坚定地投身科学研究，专注于人类健康事业，正可谓‘心纯致药醇，胸闻济苍生’。漫漫人生路，我将始终以学习自然、发明新药、回报社会、造福人类为己任。”</w:t>
      </w:r>
      <w:r>
        <w:rPr>
          <w:rFonts w:eastAsia="微软雅黑" w:cs="微软雅黑" w:ascii="微软雅黑" w:hAnsi="微软雅黑"/>
          <w:color w:val="454545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color w:val="454545"/>
          <w:szCs w:val="21"/>
          <w:shd w:fill="FFFFFF" w:val="clear"/>
        </w:rPr>
        <w:t>司龙龙把“不忘初心、敢于挑战、乐于奉献”作为座右铭牢记在心，以勤学上进、奋发有为的实际行动，不断践行着“科研济世、创新报国”的信念，展现着当代中国优秀医学生和北大学子的青春风采和使命担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tidy3">
    <w:name w:val="emtidy-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43:00Z</dcterms:created>
  <dc:creator/>
  <dc:description/>
  <cp:keywords/>
  <dc:language>en-US</dc:language>
  <cp:lastModifiedBy>贾超</cp:lastModifiedBy>
  <dcterms:modified xsi:type="dcterms:W3CDTF">2017-10-31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