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60"/>
        <w:jc w:val="center"/>
        <w:rPr>
          <w:rFonts w:ascii="Microsoft YaHei;Times New Roman" w:hAnsi="Microsoft YaHei;Times New Roman" w:cs="宋体;SimSun"/>
          <w:b/>
          <w:b/>
          <w:bCs/>
          <w:color w:val="333333"/>
          <w:kern w:val="0"/>
          <w:sz w:val="28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先进事迹材料（</w:t>
      </w:r>
      <w:r>
        <w:rPr>
          <w:rFonts w:cs="宋体;SimSun" w:ascii="Microsoft YaHei;Times New Roman" w:hAnsi="Microsoft YaHei;Times New Roman"/>
          <w:b/>
          <w:bCs/>
          <w:color w:val="333333"/>
          <w:kern w:val="0"/>
          <w:sz w:val="28"/>
        </w:rPr>
        <w:t>1</w:t>
      </w: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）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张昊苏，男，汉族，共青团员，南开大学文学院中国古典文献学专业</w:t>
      </w:r>
      <w:r>
        <w:rPr>
          <w:rFonts w:cs="宋体;SimSun" w:ascii="Microsoft YaHei;Times New Roman" w:hAnsi="Microsoft YaHei;Times New Roman"/>
          <w:b/>
          <w:bCs/>
          <w:color w:val="333333"/>
          <w:kern w:val="0"/>
          <w:sz w:val="28"/>
        </w:rPr>
        <w:t>2013</w:t>
      </w: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级硕士生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在南开园内并不是“颜值担当”的校草。长着一张圆脸，话不多，穿着也十分朴素的他，被同学形容为“人畜无害”的好青年，走在路上，女生都不会对他“放电”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可就是这个小伙子，是南开园内外闻名的“国学达人”。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1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岁的他获得了由共青团中央、全国学联、全国少工委、山东省政府共同主办的“国学达人”挑战赛冠军。今年刚满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2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岁的他即将成为一名博士生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09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张昊苏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岁。当他的同龄人刚刚度过中考，张昊苏已经以国际象棋特长生身份被破格录取为南开大学本科生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4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张昊苏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岁。当他的同龄人还在为写出一篇论文而发愁，已获得双学士学位并被保送攻读硕士学位的他，出版了两本学术著作，并成为每年仅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0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人的“南开大学研究生特等奖学金”近三年来唯一的硕士生得主。这一年，他还被国家体育总局授予“国家级运动健将”和“中国国际象棋大师”称号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“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特别体现南开的风格，很扎实也有头脑。他的缺点就是过于低调。”他的导师、著名学者陈洪教授如是说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，出生于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994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本科就读于南开大学编辑出版学专业。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3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张昊苏获文学、历史学双学士学位，经推荐免试保送南开大学文学院中国古典文献学专业，成为本年级年龄最小的硕士生。现在他已通过考查，将于今年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9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月攻读博士学位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一、广征博览，钟情传统文化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自小热爱阅读，尤其钟爱古书。这些书大多是竖排繁体字，用文言文写成，内容专业晦涩，对于刚上小学的张昊苏而言颇有难度。但这挡不住张昊苏对书的兴趣，即使一本书只有一句话能读懂，张昊苏也能从中得到乐趣。用他自己的话来讲，就是“猜着跳着”也要读书。读书成为了张昊苏的知识宝库与精神食粮，他在古籍中徜徉，像块海绵一样不断汲取国学知识，以中国传统文化的养分涵养自身。并凭借多年广征博览积累下的国学素养，在“国学达人”挑战赛全国总决赛中脱颖而出，成为大学生组唯一的冠军得主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有人说张昊苏是“神童”，陈洪并不赞同，他认为张昊苏是十分勤奋刻苦：“张昊苏既心存高远眼界开阔，又脚踏实地下了苦功夫，脱颖而出不是侥幸和偶然……他一旦在读书的时候有思考，便迅速落实到纸面形成文章。”张昊苏自己也表示，看书“不舍昼夜”是常事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二、专精博通，一心钻研学术</w:t>
      </w:r>
    </w:p>
    <w:p>
      <w:pPr>
        <w:pStyle w:val="Normal"/>
        <w:widowControl/>
        <w:shd w:fill="FFFFFF" w:val="clear"/>
        <w:ind w:firstLine="49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爱读书，肯读书，但并不是一味钻进故纸堆中，做知识的简单叠加。在张昊苏看来，做学问要“能进能出”，既要在纵向“专精”，还要在横向“博通”。为了学出“深度”，张昊苏做研究时坚持阅读古籍原著，而非当代人出版的研究著作，这让他能够进入到“知识的原点”，形成自己独立的思考；为了学出“广度”，张昊苏在本科时双修了文学与历史双学位，希望能够打通“文史哲”的经络，将“通人之学”与“专家之学”相融合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仅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，张昊苏发表研究成果已达数十万字：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月，与其“双导师”之一的杨洪升副教授共同整理古籍《吴兔床日记》（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2.7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万字）付梓；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0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月，参加第五届“两岸六校研究生国学高峰会议”，其论文《西汉时期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&lt;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史记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&gt;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流传与亡篇考：基于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&lt;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汉书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·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艺文志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&gt;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的考察》（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4000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字）获优秀论文奖。张昊苏还积极参加社会实践，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10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月，他主持的“知行南开”社会调研项目组“近代京津学术文化互动研究：以藏书为中心的考察”结项，调研报告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3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万余字，获得“社会调研优秀团队”称号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张昊苏凭借他的实力获得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4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天津市十佳大学生，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4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、</w:t>
      </w: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2015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年国家奖学金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8"/>
        </w:rPr>
        <w:t>三、知行合一，为学寓之实践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在南开七年，张昊苏对“允公允能”的南开精神体会颇深，努力践行，将自身所长，运用到实践之中。作为南开大学诗词楹联学会副秘书长，张昊苏多次主持诗词创作、格律讲授等活动，希望通过自身所学，带动更多同学关注中国传统文化。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除了古典诗词，国际象棋“博弈”已经成为张昊苏生活的一部分。为了让更多的人认识国际象棋、喜欢国际象棋，张昊苏长年利用假期时间，在他的家乡山东省济南市民生大街小学进行国际象棋普及工作。更难得的是，张昊苏将下棋与做学问联系起来：“比赛中静下心来一坐几个小时的事是常有的，这让我在科研中能够‘坐得了板凳，耐得住寂寞’，‘博弈’还能锻炼我的思辨能力，这对我的研究也助益颇多。”</w:t>
      </w:r>
    </w:p>
    <w:p>
      <w:pPr>
        <w:pStyle w:val="Normal"/>
        <w:widowControl/>
        <w:shd w:fill="FFFFFF" w:val="clear"/>
        <w:ind w:firstLine="56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8"/>
          <w:szCs w:val="28"/>
        </w:rPr>
        <w:t>“‘</w:t>
      </w:r>
      <w:r>
        <w:rPr>
          <w:rFonts w:ascii="Microsoft YaHei;Times New Roman" w:hAnsi="Microsoft YaHei;Times New Roman" w:cs="宋体;SimSun"/>
          <w:color w:val="333333"/>
          <w:kern w:val="0"/>
          <w:sz w:val="28"/>
          <w:szCs w:val="28"/>
        </w:rPr>
        <w:t>锥之处囊中，其末立见’，他有才华，自然会崭露头角，我相信他将来学术前景也会很好。”陈洪如是说。</w:t>
      </w:r>
    </w:p>
    <w:p>
      <w:pPr>
        <w:pStyle w:val="Normal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49:00Z</dcterms:created>
  <dc:creator/>
  <dc:description/>
  <cp:keywords/>
  <dc:language>en-US</dc:language>
  <cp:lastModifiedBy>贾超</cp:lastModifiedBy>
  <dcterms:modified xsi:type="dcterms:W3CDTF">2017-10-31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