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关于报送我校获奖研究生先进事迹材料的通知</w:t>
      </w:r>
    </w:p>
    <w:p>
      <w:pPr>
        <w:pStyle w:val="Normal"/>
        <w:widowControl/>
        <w:spacing w:lineRule="exact" w:line="5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各学院： 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近年来，学校研究生教育改革逐步推进，为加强榜样的示范和引导作用，强化我校研究生资助育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工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为充分展现我校优秀研究生的奋斗历程，广泛交流他们的成长心得，现征集我校获奖研究生先进事迹材料，并在全校范围内进行展示、宣传。现就有关事项通知如下： </w:t>
      </w:r>
    </w:p>
    <w:p>
      <w:pPr>
        <w:pStyle w:val="Normal"/>
        <w:widowControl/>
        <w:spacing w:lineRule="exact" w:line="580"/>
        <w:ind w:firstLine="64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涵盖范围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研究生国家奖学金获奖者</w:t>
      </w:r>
    </w:p>
    <w:p>
      <w:pPr>
        <w:pStyle w:val="Normal"/>
        <w:widowControl/>
        <w:spacing w:lineRule="exact" w:line="580"/>
        <w:ind w:firstLine="640"/>
        <w:rPr>
          <w:rFonts w:ascii="宋体" w:hAnsi="宋体" w:cs="宋体"/>
          <w:b/>
          <w:b/>
          <w:sz w:val="28"/>
          <w:szCs w:val="28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二、材料报送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一）事迹材料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迹材料内容包括人物简介、正文、个人宣言和导师寄语：（材料模板见附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</w:t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物简介”姓名，性别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学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班本科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硕士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博士生，中共党员</w:t>
      </w:r>
      <w:r>
        <w:rPr>
          <w:rFonts w:eastAsia="仿宋_GB2312" w:cs="宋体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中共预备党员</w:t>
      </w:r>
      <w:r>
        <w:rPr>
          <w:rFonts w:eastAsia="仿宋_GB2312" w:cs="宋体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共青团员。后主要围绕学业情况、现担任职务、获奖情况及突出事迹等情况以第三人称的视角进行介绍。字数不得超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字。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正文控制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字左右。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人宣言要求内容积极向上，一句话即可。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eastAsia="仿宋_GB2312" w:cs="宋体" w:ascii="仿宋_GB2312" w:hAnsi="仿宋_GB2312"/>
          <w:kern w:val="0"/>
          <w:sz w:val="32"/>
          <w:szCs w:val="32"/>
        </w:rPr>
        <w:t>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导师寄语”主要表达对学生的期望，不超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字。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二）照片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获奖学生本人近期的学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生活照片电子版和头像证件照电子版（各一张），分辨率均不小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0KB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JPEG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格式，半身、全身均可，不要报和当代研究生精神风貌不相符的照片，头像证件照蓝底红底白底均可）</w:t>
      </w:r>
    </w:p>
    <w:p>
      <w:pPr>
        <w:pStyle w:val="Normal"/>
        <w:widowControl/>
        <w:spacing w:lineRule="exact" w:line="580"/>
        <w:ind w:firstLine="64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三、事迹材料写作要求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一）事迹材料从第三人称的视角，以人物通讯形式撰写，着重故事采写。要突出获奖者如何刻苦钻研并取得优异成绩，要具有较强的可读性。（文章风格可参考附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先进事迹材料范文）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二）事迹材料要有一定的典范性，从而具有树立榜样的示范作用。既要突出获奖者取得的学业和科研成果，更要总结归纳其取得成果的内在和外在因素，使其事迹感人、形象丰满，以达到引导和激励广大在校学生的目的。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三）事迹材料语言要平实、简练，主题要突出，行文要做到详略得当、结构匀称。材料的采集和引用要围绕主题展开，避免用简单的材料堆砌文章。要注意归纳并突出描写典型人物的个性特点，用简洁明了的叙事风格介绍励志故事，杜绝夸大或符实际地虚构情节。</w:t>
      </w:r>
    </w:p>
    <w:p>
      <w:pPr>
        <w:pStyle w:val="Normal"/>
        <w:widowControl/>
        <w:spacing w:lineRule="exact" w:line="580"/>
        <w:ind w:firstLine="64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报送要求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各学院要高度重视获奖研究生先进事迹材料的收集工作，学生上报的材料要经过学院审核、修改、润色后才能上报。 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电子版以学院为单位发送至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协同办公网王菲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之前交齐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为方便材料修改完善，每个人事迹材料最后一页需留下获奖者的联系电话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E-mail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联系人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贾超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电话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22-60435514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地  址：学生工作处（北辰校区大学生活动中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</w:t>
      </w:r>
    </w:p>
    <w:p>
      <w:pPr>
        <w:pStyle w:val="Normal"/>
        <w:spacing w:lineRule="exact" w:line="440"/>
        <w:ind w:left="6321" w:hanging="57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附件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先进事迹材料模板 </w:t>
      </w:r>
    </w:p>
    <w:p>
      <w:pPr>
        <w:pStyle w:val="Normal"/>
        <w:widowControl/>
        <w:spacing w:lineRule="exact" w:line="580"/>
        <w:ind w:firstLine="1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先进事迹材料范文                                                                      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学生工作处</w:t>
      </w:r>
    </w:p>
    <w:p>
      <w:pPr>
        <w:pStyle w:val="Normal"/>
        <w:widowControl/>
        <w:spacing w:lineRule="exact" w:line="580"/>
        <w:ind w:firstLine="64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6:02:00Z</dcterms:created>
  <dc:creator>Administrator</dc:creator>
  <dc:description/>
  <dc:language>en-US</dc:language>
  <cp:lastModifiedBy>贾超</cp:lastModifiedBy>
  <cp:lastPrinted>2017-10-31T11:07:00Z</cp:lastPrinted>
  <dcterms:modified xsi:type="dcterms:W3CDTF">2025-09-08T07:24:0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