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Times New Roman"/>
          <w:b/>
          <w:b/>
          <w:bCs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/>
          <w:bCs/>
          <w:sz w:val="44"/>
          <w:szCs w:val="44"/>
        </w:rPr>
        <w:t>《</w:t>
      </w:r>
      <w:r>
        <w:rPr>
          <w:rFonts w:eastAsia="方正小标宋简体" w:cs="Times New Roman" w:ascii="方正小标宋简体" w:hAnsi="方正小标宋简体"/>
          <w:b/>
          <w:bCs/>
          <w:sz w:val="44"/>
          <w:szCs w:val="44"/>
          <w:lang w:val="en-US" w:eastAsia="zh-CN"/>
        </w:rPr>
        <w:t>2024-2025</w:t>
      </w:r>
      <w:r>
        <w:rPr>
          <w:rFonts w:ascii="方正小标宋简体" w:hAnsi="方正小标宋简体" w:cs="Times New Roman" w:eastAsia="方正小标宋简体"/>
          <w:b/>
          <w:bCs/>
          <w:sz w:val="44"/>
          <w:szCs w:val="44"/>
        </w:rPr>
        <w:t>学年国家奖学金申请审批表》填写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国家奖学金的评审必须使用全国学生资助管理中心制定的《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-202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学年国家奖学金申请审批表》，请认真阅读此说明并严格按照要求规范填写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以免因填写不合格返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基本要求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表格必须使用教育部统一要求的制式表格，样式和内容均不得改变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二）该表格须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A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纸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一页，正反面印制并填写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不得随意增加页数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或修改表格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表格填写应当字迹清晰、信息完整，不得涂改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表格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的填写必须按照评审程序，从学生申请开始，到辅导员或班主任推荐，院（系）出具推荐意见，完成校内公示，不应出现违反时间逻辑的情况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除申请理由（学生）、推荐理由（辅导员）、院（系）意见（主管学生工作的领导）三处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签名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和日期以外，表格内容均为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机打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二、具体要求及格式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表头：不做修改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表头与表格中间行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学校：填写全称，“河北工业大学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基本情况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出生年月：</w:t>
      </w:r>
      <w:bookmarkStart w:id="0" w:name="OLE_LINK2"/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X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bookmarkStart w:id="1" w:name="OLE_LINK1"/>
      <w:r>
        <w:rPr>
          <w:rFonts w:eastAsia="仿宋_GB2312" w:cs="仿宋_GB2312" w:ascii="仿宋_GB2312" w:hAnsi="仿宋_GB2312"/>
          <w:kern w:val="2"/>
          <w:sz w:val="32"/>
          <w:szCs w:val="32"/>
        </w:rPr>
        <w:t>XX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bookmarkEnd w:id="0"/>
      <w:bookmarkEnd w:id="1"/>
      <w:r>
        <w:rPr>
          <w:rFonts w:ascii="仿宋_GB2312" w:hAnsi="仿宋_GB2312" w:cs="仿宋_GB2312" w:eastAsia="仿宋_GB2312"/>
          <w:kern w:val="2"/>
          <w:sz w:val="32"/>
          <w:szCs w:val="32"/>
        </w:rPr>
        <w:t>，如：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0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0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此处应与身份证中出生年月保持一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政治面貌：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群众、中共党员、中共预备党员、共青团员（不得填写其他内容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民族：填写全称，例：维吾尔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入学时间：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XX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X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。具体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级填写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；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级填写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级填写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；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级填写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级填写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；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级填写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院系：填写全称，如本一学生填写“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XX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学院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专业：填写全称，若字数较多导致换行，可以减小字体，不要改变表格行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学制：填写“四年”或“五年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年级：填写“大二”、“大三”、“大四”或“大五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班级：填写“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班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学习情况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学习成绩排名和综合考评成绩排名须进入前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（含第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）。上述比例不得通过四舍五入方式计算得出，如某学生在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人中学习成绩排名第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，即排名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.1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，须按超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综合排名：填“是”。排名的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填写总人数应与成绩排名总人数相同，即基数相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当申请学生学习成绩为年级同一专业排名第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名，但该专业总人数少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人时，需提供经学校审核盖章确认的情况说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成绩排名和综合考评排名总人数超过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含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的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需提供学校盖章的情况说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yellow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5.“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必修课”门数是指在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4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-20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学年度内所修门数，用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阿拉伯数字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填写。如课程门数超过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门（不含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门），请学院教学部门开具证明并院系盖章（同年级同专业学生必修课门数必须相同），并附成绩单，与审批表一同上交。证明格式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420"/>
        <w:jc w:val="both"/>
        <w:textAlignment w:val="auto"/>
        <w:rPr>
          <w:rFonts w:ascii="宋体" w:hAnsi="宋体" w:eastAsia="宋体" w:cs="宋体"/>
          <w:b/>
          <w:b/>
          <w:bCs/>
          <w:kern w:val="2"/>
          <w:sz w:val="28"/>
          <w:szCs w:val="28"/>
          <w:highlight w:val="yellow"/>
          <w:lang w:val="en-US" w:eastAsia="zh-CN"/>
        </w:rPr>
      </w:pPr>
      <w:r>
        <w:rPr>
          <w:rFonts w:eastAsia="宋体" w:cs="宋体" w:ascii="宋体" w:hAnsi="宋体"/>
          <w:b/>
          <w:bCs/>
          <w:kern w:val="2"/>
          <w:sz w:val="28"/>
          <w:szCs w:val="28"/>
          <w:highlight w:val="yellow"/>
          <w:lang w:val="en-US" w:eastAsia="zh-C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37360</wp:posOffset>
            </wp:positionH>
            <wp:positionV relativeFrom="paragraph">
              <wp:posOffset>272415</wp:posOffset>
            </wp:positionV>
            <wp:extent cx="2926080" cy="2895600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大学期间主要获奖情况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不超过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项，勿增减行数，奖项内容不包括“国家励志奖学金”及“国家助学金”，建议填写校内及其他奖学金、荣誉称号、各类竞赛奖项，填不满可空白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申请理由、推荐理由中提到的重大奖项须体现在“主要获奖情况”一栏中，作为理由的佐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主要获奖必须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-202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学年内的获奖情况，不得填写其他学年的获奖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期：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XXXX.XX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，如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2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.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及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4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.11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奖项名称及颁奖单位：控制字数，切勿因换行而改变行高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所获奖项名称、日期、颁奖单位应该与获奖证书上的名称、日期、单位一致，不可简写、缩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六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申请理由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此栏内容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机打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填写应当全面详实，能够如实反映学生学习成绩优异、社会实践、创新能力、综合素质等方面特别突出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字数控制在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字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左右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</w:t>
      </w:r>
      <w:bookmarkStart w:id="2" w:name="OLE_LINK5"/>
      <w:r>
        <w:rPr>
          <w:rFonts w:ascii="仿宋_GB2312" w:hAnsi="仿宋_GB2312" w:cs="仿宋_GB2312" w:eastAsia="仿宋_GB2312"/>
          <w:kern w:val="2"/>
          <w:sz w:val="32"/>
          <w:szCs w:val="32"/>
        </w:rPr>
        <w:t>文字在视觉上下居中，</w:t>
      </w:r>
      <w:bookmarkEnd w:id="2"/>
      <w:r>
        <w:rPr>
          <w:rFonts w:ascii="仿宋_GB2312" w:hAnsi="仿宋_GB2312" w:cs="仿宋_GB2312" w:eastAsia="仿宋_GB2312"/>
          <w:kern w:val="2"/>
          <w:sz w:val="32"/>
          <w:szCs w:val="32"/>
        </w:rPr>
        <w:t>勿改变表格样式，勿错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签名须打印后手签，下方日期空白不填写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字体：宋体，小四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七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推荐理由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此栏内容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机打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填写应当简明扼要，推荐理由充足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不能仅写“同意”或“同意推荐”，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能明确体现每名申请学生的优秀表现和突出特点，不能千篇一律，甚至出现雷同。推荐人必须是申请学生的辅导员或班主任，其他人无权推荐；文字在视觉上下居中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字数控制在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字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左右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勿改变表格样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签名须打印后手签，下方日期空白不填写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字体：宋体，小四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八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院（系）意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此栏内容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机打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须院（系）主管学生工作领导明确评价参评学生各方面表现，写明推荐理由，不能仅写“同意”或“同意推荐”，文字在视觉上下居中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字数控制在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字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左右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勿改变表格样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主管领导须手写签名，盖人名章无效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签名不得代签，打印，复印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加盖院系公章（行政章，不可盖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党委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章），公章应与表头处填写的院系相对应。下方日期空白不填写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字体：宋体，小四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九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学校意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此栏学生和各学院（系）不做填写。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851" w:top="1417" w:footer="1417" w:bottom="1473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3:45:00Z</dcterms:created>
  <dc:creator>User</dc:creator>
  <dc:description/>
  <dc:language>en-US</dc:language>
  <cp:lastModifiedBy>李惠</cp:lastModifiedBy>
  <cp:lastPrinted>2016-01-19T10:36:00Z</cp:lastPrinted>
  <dcterms:modified xsi:type="dcterms:W3CDTF">2025-09-16T05:58:28Z</dcterms:modified>
  <cp:revision>3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2BC637918F41FE8094436C786030A8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mUyYzgzOTAxZjA3ZWI5NGM5OWU0ZjNiNjYxNGFlYzgiLCJ1c2VySWQiOiIyMjgwODcwNzIifQ==</vt:lpwstr>
  </property>
  <property fmtid="{D5CDD505-2E9C-101B-9397-08002B2CF9AE}" pid="5" name="commondata">
    <vt:lpwstr>commondata</vt:lpwstr>
  </property>
</Properties>
</file>